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6881614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MTZ Liberec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820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stroj očistit,  1 – opotřebená trakční lanovnice, 29 a 30 – vyčistit a seřídit spínače SV 4 a DU 1, 37 – nenakonzervované lanko OR, 32 a 48 – opotřebené tlačítkové ovladače v kleci i tlačítka v nástupištích, 45 – neseřízeny a znečiště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 a el.mot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lačítkové ovladače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7-11T19:17:00Z</dcterms:modified>
  <cp:revision>3</cp:revision>
  <dc:subject/>
  <dc:title> Berkova 16, 612 00 Brno - Královo Pole</dc:title>
</cp:coreProperties>
</file>